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города Белокурих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 2012 № _____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ind w:firstLine="708"/>
        <w:jc w:val="center"/>
        <w:rPr/>
      </w:pPr>
      <w:r>
        <w:rPr>
          <w:sz w:val="28"/>
        </w:rPr>
        <w:t>о комиссии по проведению отбора организаций для подготовки граждан, выразивших желание стать опекунами (попечителями)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. 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</w:rPr>
        <w:t>1. Комиссия по отбору организаций для подготовки граждан, выразивших желание стать опекунами или попечителями при администрации города Белокуриха Алтайского края (далее-комиссия), является постоянно действующим коллегиональным органом администрации гор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Комиссия в своей деятельности руководствуется Конституцией Российской Федерации, Федеральными законами, постановлениями Правительства Российской Федерации, регулирующими вопросы правил подбора и учета граждан, выразивших желание стать опекунами (попечителями), краевыми законами, постановлениями Администрации Алтайского края, а также настоящим Положение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миссия образуется постановлением администрации города Белокуриха Алтайского края, для осуществления мер, предусмотренных законодательством Российской Федерации, по деятельности органов и учреждений системы профилактики осуществления отдельных полномочий органов опеки и попечитель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 Комиссия в составе председателя, заместителя председателя, секретаря и семь членов комиссии. Персональный состав комиссии утверждается постановлением администрации города Белокуриха Алтайского кра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II</w:t>
      </w:r>
      <w:r>
        <w:rPr>
          <w:sz w:val="28"/>
        </w:rPr>
        <w:t>. Права и обязанност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Комиссия имеет прав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1. Ознакомить кандидата с правами, обязанностями и ответственностью опекуна, установленными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</w:rPr>
        <w:t>1.2. Запрашивать и получать от государственных и муниципальных органов и учреждений, организаций, независимо от организационно-правовых форм собственности, на безвозмездной основе необходимую для работы информац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3. Приглашать должностных лиц, специалистов и граждан для получения от них информации и пояснений по рассматриваемым вопросам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4. Принимать участие в разработке нормативных правовых актов органов и должностных лиц местного самоуправления по вопросам защиты прав несовершеннолетних детей сирот и детей, оставшихся без попечения родителей.</w:t>
      </w:r>
    </w:p>
    <w:p>
      <w:pPr>
        <w:pStyle w:val="Normal"/>
        <w:ind w:firstLine="708"/>
        <w:jc w:val="center"/>
        <w:rPr>
          <w:sz w:val="28"/>
          <w:lang w:val="en-US"/>
        </w:rPr>
      </w:pPr>
      <w:r>
        <w:rPr>
          <w:sz w:val="28"/>
          <w:lang w:val="en-US"/>
        </w:rPr>
        <w:t>III</w:t>
      </w:r>
      <w:r>
        <w:rPr>
          <w:sz w:val="28"/>
        </w:rPr>
        <w:t>. Порядок деятельности комиссии</w:t>
      </w:r>
    </w:p>
    <w:p>
      <w:pPr>
        <w:pStyle w:val="Normal"/>
        <w:ind w:firstLine="708"/>
        <w:jc w:val="both"/>
        <w:rPr/>
      </w:pPr>
      <w:r>
        <w:rPr>
          <w:sz w:val="28"/>
        </w:rPr>
        <w:t>1. Полномочия председателя комисси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осуществляет общее руководство комиссией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редставляет комиссию в различных учреждениях и организациях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ведет заседание комиссии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одписывает решение комиссии.</w:t>
      </w:r>
    </w:p>
    <w:p>
      <w:pPr>
        <w:pStyle w:val="Normal"/>
        <w:ind w:firstLine="708"/>
        <w:jc w:val="both"/>
        <w:rPr/>
      </w:pPr>
      <w:r>
        <w:rPr>
          <w:sz w:val="28"/>
        </w:rPr>
        <w:t>2. Заместитель председателя комиссии выполняет в отсутствие    председателя его функции, в том числе подписывает решения комисс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Заседание комиссии является правомочным, если в нем принимает участие не менее двух третей от установленного числа её член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Комиссия вправе рассматривать дела и материалы по вопросам, отнесенным к её компетенции: заявления организаций, выразивших желание осуществлять отдельные полномочия органов опеки и попечительства в отношении несовершеннолетних гражда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Решение комиссии оформляется протокол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Комиссия принимает решения большинством голосов её членов, присутствующих на заседании. В случае равенства голосов, голос председательствующего является решающи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Комиссия проводит заседание по мере необходимо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8. Решение комиссии является основанием для заключения договора администрацией города Белокуриха Алтайского края с организацией на безвозмездной основ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. Организации могут быть избраны из числа образовательных, медицинских организаций, оказывающих социальные услуги, или иных организаций, в том числе организаций для детей-сирот и детей, оставшихся без попечения родителе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</w:rPr>
        <w:t xml:space="preserve">10. Извещение о проведении отбора организаций для подготовки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размещается на 30 дней на официальном Интернет-сайте города Белокуриха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</w:rPr>
        <w:t xml:space="preserve">11. Информация о результатах отбора организаций размещается на Интернет-сайте города Белокуриха и публикуется </w:t>
      </w:r>
      <w:r>
        <w:rPr>
          <w:sz w:val="28"/>
          <w:szCs w:val="28"/>
        </w:rPr>
        <w:t xml:space="preserve">в «Сборнике муниципальных правовых актов города Белокуриха». </w:t>
      </w:r>
    </w:p>
    <w:p>
      <w:pPr>
        <w:pStyle w:val="Normal"/>
        <w:tabs>
          <w:tab w:val="clear" w:pos="708"/>
          <w:tab w:val="left" w:pos="0" w:leader="none"/>
          <w:tab w:val="left" w:pos="45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Инспектор по охране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прав детства                                                                                            Л.М. Богер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  <w:tab/>
        <w:tab/>
        <w:tab/>
        <w:tab/>
        <w:tab/>
        <w:tab/>
        <w:tab/>
        <w:t xml:space="preserve">           к постановлению администрации</w:t>
        <w:tab/>
        <w:tab/>
        <w:tab/>
        <w:tab/>
        <w:tab/>
        <w:tab/>
        <w:tab/>
        <w:tab/>
        <w:tab/>
        <w:tab/>
        <w:t xml:space="preserve">   города Белокуриха </w:t>
      </w:r>
    </w:p>
    <w:p>
      <w:pPr>
        <w:pStyle w:val="Normal"/>
        <w:ind w:right="-82" w:hanging="0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 2012 № _____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Комиссии по проведению отбора организаций для подготовки граждан,           выразивших желание стать опекунами (попечителями)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5955"/>
      </w:tblGrid>
      <w:tr>
        <w:trPr>
          <w:trHeight w:val="345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синская Марина Васильевн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заместитель главы администрации по социальным вопросам, председатель комиссии</w:t>
            </w:r>
          </w:p>
        </w:tc>
      </w:tr>
      <w:tr>
        <w:trPr>
          <w:trHeight w:val="525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лей Антонина Станиславн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митета по образованию, заместитель председателя комиссии</w:t>
            </w:r>
          </w:p>
        </w:tc>
      </w:tr>
      <w:tr>
        <w:trPr>
          <w:trHeight w:val="36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ер Лариса Михайловн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специалист по опеки и попечительству, секретарь комиссии</w:t>
            </w:r>
          </w:p>
        </w:tc>
      </w:tr>
      <w:tr>
        <w:trPr>
          <w:trHeight w:val="36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Члены комиссии:</w:t>
            </w:r>
          </w:p>
        </w:tc>
      </w:tr>
      <w:tr>
        <w:trPr>
          <w:trHeight w:val="36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йгородова Наталья Викторовн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е СЗН, специалист</w:t>
            </w:r>
          </w:p>
        </w:tc>
      </w:tr>
      <w:tr>
        <w:trPr>
          <w:trHeight w:val="36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щенко Ирина Анатольевн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ГБУСО «ТЦСПСи Д», директор</w:t>
            </w:r>
          </w:p>
        </w:tc>
      </w:tr>
      <w:tr>
        <w:trPr>
          <w:trHeight w:val="36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рцева Виктория Емагужиновн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ственный секретарь комиссии по делам несовершеннолетних</w:t>
            </w:r>
          </w:p>
        </w:tc>
      </w:tr>
      <w:tr>
        <w:trPr>
          <w:trHeight w:val="36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йоров Алексей Константинович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 МВД РФ «Белокурихинский», инспектор ПДН</w:t>
            </w:r>
          </w:p>
        </w:tc>
      </w:tr>
      <w:tr>
        <w:trPr>
          <w:trHeight w:val="36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рмоленко Елена Сергеевн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БУ «Центр культуры г. Белокуриха»,психолог-консультант</w:t>
            </w:r>
          </w:p>
        </w:tc>
      </w:tr>
      <w:tr>
        <w:trPr>
          <w:trHeight w:val="36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нская Ирина Александровн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ГБУЗ «ЦГБ г. Белокуриха», педиатр </w:t>
            </w:r>
          </w:p>
        </w:tc>
      </w:tr>
      <w:tr>
        <w:trPr>
          <w:trHeight w:val="36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нина Ольга Георгиевна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ГБУЗ «ЦГБ г. Белокуриха»,врач психиатр-нарколог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нспектор по охране </w:t>
      </w:r>
    </w:p>
    <w:p>
      <w:pPr>
        <w:pStyle w:val="Normal"/>
        <w:rPr>
          <w:sz w:val="28"/>
        </w:rPr>
      </w:pPr>
      <w:r>
        <w:rPr>
          <w:sz w:val="28"/>
        </w:rPr>
        <w:t>прав детства                                                                                                 Л.М. Бог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33:00Z</dcterms:created>
  <dc:creator>UserXP</dc:creator>
  <dc:description/>
  <cp:keywords/>
  <dc:language>en-US</dc:language>
  <cp:lastModifiedBy>UserXP</cp:lastModifiedBy>
  <cp:lastPrinted>2012-10-08T09:55:00Z</cp:lastPrinted>
  <dcterms:modified xsi:type="dcterms:W3CDTF">2012-10-08T03:41:00Z</dcterms:modified>
  <cp:revision>10</cp:revision>
  <dc:subject/>
  <dc:title/>
</cp:coreProperties>
</file>